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Тест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540" w:right="18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ля ввода текстовой информации в компьютер служит ..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Скане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Принте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Клавиатур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Монито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ля ввода звуковой информации в компьютер служит </w:t>
      </w:r>
      <w:r>
        <w:rPr>
          <w:color w:val="000000"/>
          <w:sz w:val="20"/>
          <w:szCs w:val="20"/>
        </w:rPr>
        <w:t xml:space="preserve">…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 Мыш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Акустические колонки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Микрофон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Принте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ля вывода информации на бумагу служит ...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Скане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Принте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Цифровая фотокамер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Монито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ля вывода звуковой информации используют </w:t>
      </w:r>
      <w:r>
        <w:rPr>
          <w:color w:val="000000"/>
          <w:sz w:val="20"/>
          <w:szCs w:val="20"/>
        </w:rPr>
        <w:t xml:space="preserve">…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Монито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Акустические колонки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Микрофон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Принте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ля хранения информации используют </w:t>
      </w:r>
      <w:r>
        <w:rPr>
          <w:color w:val="000000"/>
          <w:sz w:val="20"/>
          <w:szCs w:val="20"/>
        </w:rPr>
        <w:t xml:space="preserve">…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Монито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Процессо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Дисковод гибких дисков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Жёсткий диск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метьте </w:t>
      </w:r>
      <w:r>
        <w:rPr>
          <w:color w:val="000000"/>
          <w:sz w:val="20"/>
          <w:szCs w:val="20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ишнее</w:t>
      </w:r>
      <w:r>
        <w:rPr>
          <w:color w:val="000000"/>
          <w:sz w:val="20"/>
          <w:szCs w:val="20"/>
        </w:rPr>
        <w:t xml:space="preserve">»: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Жесткий диск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Монито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Дискет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Лазерный диск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5) Магнитная лент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одолжите ряд: монитор, принтер, </w:t>
      </w:r>
      <w:r>
        <w:rPr>
          <w:color w:val="000000"/>
          <w:sz w:val="20"/>
          <w:szCs w:val="20"/>
        </w:rPr>
        <w:t xml:space="preserve">…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Системный блок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Клавиатур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Скане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Акустические колонки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5) Мышь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лавиши {Home}, {PageUp}, {^}, {End}, {&gt;} относятся к группе </w:t>
      </w:r>
      <w:r>
        <w:rPr>
          <w:color w:val="000000"/>
          <w:sz w:val="20"/>
          <w:szCs w:val="20"/>
        </w:rPr>
        <w:t xml:space="preserve">…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Функциональных клавиш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Клавиш управления курсором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Специальных клавиш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Символьных клавиш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ля ввода прописной буквы одновременно нажимают клавишу с её изображением и клавишу: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)  &lt;Caps Lock&gt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2) &lt;Page Up&gt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3) &lt;Shift&gt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ложение курсора в слове с ошибкой отмечено чертой: ИГРР|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Чтобы исправить ошибку следует нажать клавишу: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1) &lt;Delet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2) &lt;Backspa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3) &lt;Delete&gt;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ли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 &lt;Backspace&gt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ложение курсора в слове с ошибкой отмечено чертой: ПРОЦЕС|ССО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Чтобы исправить ошибку следует нажать клавишу: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1) &lt;Delete&gt; 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2) &lt;Backspace&gt; 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3) &lt;Delete&gt;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ли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 &lt;Backspace&gt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Укажите основную позицию пальцев на клавиатуре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ФЫВА </w:t>
      </w:r>
      <w:r>
        <w:rPr>
          <w:color w:val="000000"/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ЛДЖ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АБВГ </w:t>
      </w:r>
      <w:r>
        <w:rPr>
          <w:color w:val="000000"/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ЕЁЖ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ОЛДЖ </w:t>
      </w:r>
      <w:r>
        <w:rPr>
          <w:color w:val="000000"/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ЫВ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ван набирал текст на компьютере. Вдруг все буквы у него стали вводиться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описными. Что произошло?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Сломался компьютер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Сбой в текстовом редакторе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Случайно была нажата клавиша CapsLock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4) Случайно был зафиксирован режим ввода заглавных букв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ыберите из списка минимальный основной комплект устройств для работы компьютер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8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принтер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монитор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мышь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клавиатур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5) сканер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6) колонки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7) микрофон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8) системный блок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лавиатура. Клавиши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F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 -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F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12 относятся к…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функциональным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символьны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специальным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дополнительным клавиш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Для вычислений, обработки информации и управления работой компьютера предназначен…</w:t>
        <w:br/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жесткий диск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процессор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ПЗУ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сканер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ой значок обеспечивает доступ к различным устройствам компьютера и ко всей информации, хранящейся в компьютере?</w:t>
        <w:br/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Корзина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) Мои документы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Мой компьютер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Сетевое окружени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ind w:left="54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метьте элементы окна приложения </w:t>
      </w: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WordPad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9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Полосы прокрутки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Строка меню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) Кнопка закрыть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Кнопка свернуть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5) Панель инструментов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6) Палитр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7) Панель Стандартная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8) Панель Форматирование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9) Рабочая област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 #1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тереть символ справа от курсора можно клавишей…</w:t>
        <w:br/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1) Shift  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2) Delete   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 xml:space="preserve">3) Back space     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  <w:t>4) Enter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</w:rPr>
        <w:t>Задание</w:t>
      </w:r>
      <w:r>
        <w:rPr>
          <w:rFonts w:cs="Times New Roman CYR" w:ascii="Times New Roman CYR" w:hAnsi="Times New Roman CYR"/>
          <w:b/>
          <w:bCs/>
          <w:color w:val="800000"/>
          <w:sz w:val="20"/>
          <w:szCs w:val="20"/>
          <w:u w:val="single"/>
          <w:lang w:val="en-US"/>
        </w:rPr>
        <w:t xml:space="preserve"> #2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Как открыть (запустить на выполнение) объект, находящийся на Рабочем столе компьюте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) щелчком левой кнопки мыши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щелчком правой кнопки мыши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3) двойным щелчком левой кнопки мыши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двойным щелчком правой кнопки мыши</w:t>
      </w:r>
    </w:p>
    <w:p>
      <w:pPr>
        <w:sectPr>
          <w:type w:val="continuous"/>
          <w:pgSz w:w="12240" w:h="15840"/>
          <w:pgMar w:left="540" w:right="180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Ответы:</w:t>
      </w:r>
    </w:p>
    <w:p>
      <w:pPr>
        <w:sectPr>
          <w:type w:val="continuous"/>
          <w:pgSz w:w="12240" w:h="15840"/>
          <w:pgMar w:left="540" w:right="18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) (1 б.) Верные ответы: 3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) (1 б.) Верные ответы: 3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3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4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5) (1 б.) Верные ответы: 4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6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7) (1 б.) Верные ответы: 4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8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9) (1 б.) Верные ответы: 3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0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1) (1 б.) Верные ответы: 3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2) (1 б.) Верные ответы: 1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3) (1 б.) Верные ответы: 3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4) (1 б.) Верные ответы: 2; 3; 4; 8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5) (1 б.) Верные ответы: 1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6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7) (1 б.) Верные ответы: 3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18) (1 б.) Верные ответы: 1; 2; 3; 4; 5; 8; 9;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9) (1 б.) Верные ответы: 2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20) (1 б.) Верные ответы: 3;</w:t>
      </w:r>
    </w:p>
    <w:sectPr>
      <w:type w:val="continuous"/>
      <w:pgSz w:w="12240" w:h="15840"/>
      <w:pgMar w:left="540" w:right="180" w:gutter="0" w:header="0" w:top="360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0:00Z</dcterms:created>
  <dc:creator>User</dc:creator>
  <dc:description/>
  <cp:keywords/>
  <dc:language>en-US</dc:language>
  <cp:lastModifiedBy>User</cp:lastModifiedBy>
  <cp:lastPrinted>2012-02-24T17:54:00Z</cp:lastPrinted>
  <dcterms:modified xsi:type="dcterms:W3CDTF">2012-02-24T10:56:00Z</dcterms:modified>
  <cp:revision>2</cp:revision>
  <dc:subject/>
  <dc:title>Тест</dc:title>
</cp:coreProperties>
</file>